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PRING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April takes her crop of bu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rops them in the lap of M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she may peel and pop them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ang them up to lea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'll 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earch that apron, search that ai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find green so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prisoned the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50:00Z</dcterms:created>
  <dc:creator>Karlann Coughlin</dc:creator>
  <dc:description/>
  <dc:language>en-US</dc:language>
  <cp:lastModifiedBy>Karlann Coughlin</cp:lastModifiedBy>
  <cp:lastPrinted>2008-06-22T22:02:00Z</cp:lastPrinted>
  <dcterms:modified xsi:type="dcterms:W3CDTF">2008-06-23T05:08:00Z</dcterms:modified>
  <cp:revision>1</cp:revision>
  <dc:subject/>
  <dc:title>SPRING SONG</dc:title>
</cp:coreProperties>
</file>